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1320" cy="27216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ven students in gym class shot ___ free throws each. The number of free throws made </w:t>
      </w:r>
    </w:p>
    <w:p>
      <w:pPr>
        <w:pStyle w:val="Normal"/>
        <w:rPr/>
      </w:pPr>
      <w:r>
        <w:rPr/>
        <w:t xml:space="preserve">           </w:t>
      </w:r>
      <w:r>
        <w:rPr/>
        <w:t>successfully is shown in the table belo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ud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ccessful Free Throw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</w:t>
      </w:r>
      <w:r>
        <w:rPr>
          <w:sz w:val="22"/>
          <w:szCs w:val="22"/>
        </w:rPr>
        <w:t>What is the median number of free throws made successfully?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The average high temperatures for a city during the month of October are shown in the table below.   </w:t>
      </w:r>
    </w:p>
    <w:p>
      <w:pPr>
        <w:pStyle w:val="Normal"/>
        <w:rPr/>
      </w:pPr>
      <w:r>
        <w:rPr/>
        <w:t xml:space="preserve">           </w:t>
      </w:r>
    </w:p>
    <w:tbl>
      <w:tblPr>
        <w:tblW w:w="4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520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E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What is the mean of the average high temperat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409575" cy="381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What is the mode of this set of data?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(INSERT SET OF DATA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 xml:space="preserve">The frequency table shows the average number of hours students in a class spend each day </w:t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on math homework. What is the mode of the average hours?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DAILY AVERAGE HOURS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OF MATH HOMEWORK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H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231140" cy="212090"/>
                <wp:effectExtent l="25400" t="29210" r="2540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6200">
                          <a:off x="0" y="0"/>
                          <a:ext cx="23112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11.95pt;width:18.15pt;height:16.65pt;mso-wrap-style:none;v-text-anchor:middle;rotation:34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What is the median of this set of data?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(INSERT SET OF DATA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In the first four years of his career, a baseball player had batting averages of ___, ____, ____, and ____. If he wants his mean batting average to be ____ at the end of five years, what batting average must he get in his fifth year?</w:t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7pt;margin-top:0.6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7pt;margin-top:12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1pt;margin-top:9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53340</wp:posOffset>
            </wp:positionV>
            <wp:extent cx="371475" cy="3714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/>
        <w:t>The table below shows John’s scores during a golf tournament.</w:t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LF TOURNAMEN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If John’s mean of five scores was ___, what was his score in the ___ round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19:00Z</dcterms:created>
  <dc:creator>kyeager</dc:creator>
  <dc:description/>
  <cp:keywords/>
  <dc:language>en-US</dc:language>
  <cp:lastModifiedBy>kyeager</cp:lastModifiedBy>
  <dcterms:modified xsi:type="dcterms:W3CDTF">2007-11-13T16:55:00Z</dcterms:modified>
  <cp:revision>3</cp:revision>
  <dc:subject/>
  <dc:title>Alabama High School Graduation Examination: Math</dc:title>
</cp:coreProperties>
</file>